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dividual Appointments &amp; Group Reservations </w:t>
      </w:r>
    </w:p>
    <w:p>
      <w:pPr>
        <w:pStyle w:val="Normal"/>
        <w:rPr/>
      </w:pPr>
      <w:r>
        <w:rPr/>
        <w:t xml:space="preserve">While The McAllister Spa makes every attempt to accommodate guests who arrive without appointments, it is highly recommended that appointments for service be made in advance.  Without an appointment, we cannot guarantee that time will be available to provide you with an incredible service.  </w:t>
      </w:r>
    </w:p>
    <w:p>
      <w:pPr>
        <w:pStyle w:val="Normal"/>
        <w:rPr/>
      </w:pPr>
      <w:r>
        <w:rPr/>
      </w:r>
    </w:p>
    <w:p>
      <w:pPr>
        <w:pStyle w:val="Normal"/>
        <w:rPr/>
      </w:pPr>
      <w:r>
        <w:rPr/>
        <w:t>Appointments may be scheduled by calling the establishment during normal business hours.  Based upon a certain factors, a major credit card may be required at booking in order to hold an individual appointment or group reservation; refer to the section entitled “Cancellations” for further information.</w:t>
      </w:r>
    </w:p>
    <w:p>
      <w:pPr>
        <w:pStyle w:val="Normal"/>
        <w:rPr/>
      </w:pPr>
      <w:r>
        <w:rPr/>
      </w:r>
    </w:p>
    <w:p>
      <w:pPr>
        <w:pStyle w:val="Heading1"/>
        <w:rPr/>
      </w:pPr>
      <w:r>
        <w:rPr/>
        <w:t>Etiquette &amp; Expectations</w:t>
      </w:r>
    </w:p>
    <w:p>
      <w:pPr>
        <w:pStyle w:val="Normal"/>
        <w:rPr/>
      </w:pPr>
      <w:r>
        <w:rPr/>
        <w:t>We value your time with us, and we deeply appreciate your choice to visit our establishment.  Because we are truly excited to provide you, as well as your fellow guests, with an incredible experience, we need your attention in several matters.  Please arrive at least 10 minutes prior to your scheduled appointment time.  Additionally, please positively contribute to our environment by refraining from loud or disruptive conversations.  Please also turn all cell phone ringers off while inside The McAllister Spa.</w:t>
      </w:r>
    </w:p>
    <w:p>
      <w:pPr>
        <w:pStyle w:val="Normal"/>
        <w:rPr/>
      </w:pPr>
      <w:r>
        <w:rPr/>
      </w:r>
    </w:p>
    <w:p>
      <w:pPr>
        <w:pStyle w:val="Heading1"/>
        <w:rPr/>
      </w:pPr>
      <w:r>
        <w:rPr/>
        <w:t>Late Arrivals &amp; Cancellations</w:t>
      </w:r>
    </w:p>
    <w:p>
      <w:pPr>
        <w:pStyle w:val="Normal"/>
        <w:rPr/>
      </w:pPr>
      <w:r>
        <w:rPr/>
        <w:t xml:space="preserve">If you run late for a scheduled appointment, please contact us as soon as possible so that we can make appropriate accommodations.  Your service provider will do everything possible to accommodate you; depending upon the circumstances at the time however, your appointment may have to be shortened, altered or rescheduled.  </w:t>
      </w:r>
    </w:p>
    <w:p>
      <w:pPr>
        <w:pStyle w:val="Normal"/>
        <w:rPr/>
      </w:pPr>
      <w:r>
        <w:rPr/>
      </w:r>
    </w:p>
    <w:p>
      <w:pPr>
        <w:pStyle w:val="Normal"/>
        <w:rPr/>
      </w:pPr>
      <w:r>
        <w:rPr/>
        <w:t xml:space="preserve">If you are unable to make a scheduled appointment, please contact us as soon as possible.  The McAllister Spa will charge a 50% cancellation for certain appointments where the client cancels less than four (4) business hours prior to the scheduled appointment time, where the client arrives much too late for the scheduled service or in cases where the client fails to ever arrive.  The McAllister Spa also reserves the right to refuse to schedule appointments for any client for any reason and at any time.  </w:t>
      </w:r>
    </w:p>
    <w:p>
      <w:pPr>
        <w:pStyle w:val="Normal"/>
        <w:rPr/>
      </w:pPr>
      <w:r>
        <w:rPr/>
      </w:r>
    </w:p>
    <w:p>
      <w:pPr>
        <w:pStyle w:val="Heading1"/>
        <w:rPr/>
      </w:pPr>
      <w:r>
        <w:rPr/>
        <w:t>Service Charges &amp; Gratuity</w:t>
      </w:r>
    </w:p>
    <w:p>
      <w:pPr>
        <w:pStyle w:val="Normal"/>
        <w:rPr/>
      </w:pPr>
      <w:r>
        <w:rPr/>
        <w:t xml:space="preserve">The staff members of The McAllister Spa works very hard to ensure you receive an unparalleled experience at an affordable price.  Payment is due upon completion of services.  While our staff will make every effort to ensure that you achieve a desired outcome, completion of service does not constitute any guarantees of personal satisfaction.  Certain circumstances may require prepayment of services.  </w:t>
      </w:r>
    </w:p>
    <w:p>
      <w:pPr>
        <w:pStyle w:val="Normal"/>
        <w:rPr/>
      </w:pPr>
      <w:r>
        <w:rPr/>
      </w:r>
    </w:p>
    <w:p>
      <w:pPr>
        <w:pStyle w:val="Normal"/>
        <w:rPr/>
      </w:pPr>
      <w:r>
        <w:rPr/>
        <w:t xml:space="preserve">Cash (USD) and all major credit cards are acceptable forms of payment.    Travelers checks and personal checks are not accepted.  </w:t>
      </w:r>
    </w:p>
    <w:p>
      <w:pPr>
        <w:pStyle w:val="Normal"/>
        <w:rPr/>
      </w:pPr>
      <w:r>
        <w:rPr/>
      </w:r>
    </w:p>
    <w:p>
      <w:pPr>
        <w:pStyle w:val="Normal"/>
        <w:rPr/>
      </w:pPr>
      <w:r>
        <w:rPr/>
        <w:t>Gratuity is not included, except when expressly stated upon check out.  Gratuity, when not automatically included, is given at your discretion and should reflect your overall satisfaction with the services received.  A 15%-20% gratuity is customary and is always greatly appreciated.</w:t>
      </w:r>
    </w:p>
    <w:p>
      <w:pPr>
        <w:pStyle w:val="Normal"/>
        <w:rPr/>
      </w:pPr>
      <w:r>
        <w:rPr/>
      </w:r>
    </w:p>
    <w:p>
      <w:pPr>
        <w:pStyle w:val="Heading1"/>
        <w:rPr/>
      </w:pPr>
      <w:r>
        <w:rPr/>
        <w:t>Gift Certificates, Gift Cards &amp; Social Media Coupons</w:t>
      </w:r>
    </w:p>
    <w:p>
      <w:pPr>
        <w:pStyle w:val="Normal"/>
        <w:rPr/>
      </w:pPr>
      <w:r>
        <w:rPr/>
        <w:t xml:space="preserve">The intent to pay with gift cards or gift certificates should be communicated upon arrival.  Gift cards and gift certificates may not be redeemed for cash.  The value of a gift card or gift certificate may not be replaceable should it be lost, stolen, destroyed, altered or used without permission.  In cases where gift cards or gift certificates can be replaced, a significant charge may be assessed against the gift card or gift certificate to cover its replacement.  </w:t>
      </w:r>
    </w:p>
    <w:p>
      <w:pPr>
        <w:pStyle w:val="Normal"/>
        <w:rPr/>
      </w:pPr>
      <w:r>
        <w:rPr/>
      </w:r>
    </w:p>
    <w:p>
      <w:pPr>
        <w:pStyle w:val="Normal"/>
        <w:rPr/>
      </w:pPr>
      <w:r>
        <w:rPr/>
        <w:t xml:space="preserve">In cases where social media coupons (Groupon, Couptessa, etc) are to be used, the intent to use these coupons must be communicated when scheduling an appointment; failure to communicate the intent to use social media coupons upon scheduling the appointment may result in required payment for services received at full price.  Each social media coupon shall carry certain restrictions and allowances, and The McAllister Spa will strictly enforce these items as delineated.  </w:t>
      </w:r>
    </w:p>
    <w:p>
      <w:pPr>
        <w:pStyle w:val="Normal"/>
        <w:rPr/>
      </w:pPr>
      <w:r>
        <w:rPr/>
      </w:r>
    </w:p>
    <w:p>
      <w:pPr>
        <w:pStyle w:val="Heading1"/>
        <w:rPr/>
      </w:pPr>
      <w:r>
        <w:rPr/>
        <w:t>Refunds</w:t>
      </w:r>
    </w:p>
    <w:p>
      <w:pPr>
        <w:pStyle w:val="Normal"/>
        <w:rPr/>
      </w:pPr>
      <w:r>
        <w:rPr/>
        <w:t xml:space="preserve">Our focus is squarely centered upon ensuring you realize the result you intend.  If you are ever less than 100% satisfied with your experience, with your services received or with retail products purchased at The McAllister Spa, please contact us by phone or in person.  The official policy of The McAllister Spa is that there are no refunds for services provided, for gift certificates or gift cards, or for products purchas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0:00Z</dcterms:created>
  <dc:creator>David Gibney</dc:creator>
  <dc:description/>
  <dc:language>en-US</dc:language>
  <cp:lastModifiedBy>David Gibney</cp:lastModifiedBy>
  <dcterms:modified xsi:type="dcterms:W3CDTF">2011-09-01T04:07:00Z</dcterms:modified>
  <cp:revision>1</cp:revision>
  <dc:subject/>
  <dc:title>Individual Appointments &amp; Group Reservations </dc:title>
</cp:coreProperties>
</file>